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ind w:left="426" w:hanging="0"/>
        <w:jc w:val="center"/>
        <w:rPr/>
      </w:pPr>
      <w:r>
        <w:rPr>
          <w:b/>
          <w:bCs/>
          <w:sz w:val="28"/>
          <w:szCs w:val="28"/>
        </w:rPr>
        <w:t xml:space="preserve">до проєкту постанови Кабінету Міністрів України 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о затвердження Технічного регламенту щодо вимог до екодизайну для електронних дисплеїв»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а</w:t>
      </w:r>
    </w:p>
    <w:p>
      <w:pPr>
        <w:pStyle w:val="Normal"/>
        <w:spacing w:before="12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ою метою прийняття проєкту постанови Кабінету Міністрів України «Про затвердження Технічного регламенту щодо вимог до екодизайну для електронних дисплеїв» </w:t>
      </w:r>
      <w:r>
        <w:rPr>
          <w:color w:val="000000"/>
          <w:sz w:val="28"/>
          <w:szCs w:val="28"/>
        </w:rPr>
        <w:t xml:space="preserve">(далі – проєкт акта) </w:t>
      </w:r>
      <w:r>
        <w:rPr>
          <w:sz w:val="28"/>
          <w:szCs w:val="28"/>
        </w:rPr>
        <w:t>є забезпечення покращення енергетичних та екологічних характеристик для електронних дисплеїв, що в результаті дозволить поступово витіснити з ринку найбільш енергоємні товари та товари з найбільшим негативним впливом на екологію, відповідно до оновленого законодавства ЄС.</w:t>
      </w:r>
    </w:p>
    <w:p>
      <w:pPr>
        <w:pStyle w:val="Normal"/>
        <w:spacing w:before="12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Обґрунтування необхідності прийняття акта</w:t>
      </w:r>
    </w:p>
    <w:p>
      <w:pPr>
        <w:pStyle w:val="Normal"/>
        <w:spacing w:before="12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новлення вимог до екодизайну енергоспоживчих продуктів представляє собою покращення енергетичних та екологічних характеристик продукції, що має за мету поступово витіснити з ринку найбільш енергоємні товари та товари з найбільшим негативним впливом на екологію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На сьогоднішній день в Україні діє Технічний регламент щодо вимог до екодизайну для телевізорів, затверджений постановою Кабінету Міністрів України від 14 серпня 2019 року № 735, який розроблено на основі Регламенту Комісії (ЄС) № 642/2019 від 22 липня 2009 року, що доповнює Директиву 2005/32/ЄC Європейського Парламенту і Ради стосовно вимог екодизайну телевізорів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 огляду на те, що у ЄС прийнято Регламент Комісії (ЄС) № 2019/2021 від 1 жовтня 2019 року, що встановлює вимоги до екодизайну для електронних дисплеїв відповідно до Директиви 2009/125/ЄС Європейського Парламенту і Ради та вносить зміни до Регламенту Комісії (ЄС) № 1275/2008 і скасовує Регламент Комісії (ЄС) № 642/2009, виникла необхідність приведення у відповідність нормативно-правової бази в Україні, а саме, у розробці проєкту акта, який забезпечить виконання вимог до екодизайну, відповідно до оновленого законодавства ЄС та виконання Україною зобов’язань, які стосуються імплементації європейського законодавства. 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3. Основні положення проєкту ак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ом акта пропонується затвердити Технічний регламент щодо вимог до екодизайну для </w:t>
      </w:r>
      <w:r>
        <w:rPr>
          <w:color w:val="000000"/>
          <w:sz w:val="28"/>
          <w:szCs w:val="28"/>
        </w:rPr>
        <w:t>електронних дисплеїв</w:t>
      </w:r>
      <w:r>
        <w:rPr>
          <w:sz w:val="28"/>
          <w:szCs w:val="28"/>
        </w:rPr>
        <w:t xml:space="preserve"> з метою забезпечення покращення енергетичних та екологічних характеристик </w:t>
      </w:r>
      <w:r>
        <w:rPr>
          <w:color w:val="000000"/>
          <w:sz w:val="28"/>
          <w:szCs w:val="28"/>
        </w:rPr>
        <w:t>електронних дисплеїв</w:t>
      </w:r>
      <w:r>
        <w:rPr>
          <w:sz w:val="28"/>
          <w:szCs w:val="28"/>
        </w:rPr>
        <w:t xml:space="preserve">. Технічний  регламент щодо вимог до екодизайну розглядає всі впливи на навколишнє середовище протягом життєвого циклу </w:t>
      </w:r>
      <w:r>
        <w:rPr>
          <w:color w:val="000000"/>
          <w:sz w:val="28"/>
          <w:szCs w:val="28"/>
        </w:rPr>
        <w:t>електронних дисплеїв</w:t>
      </w:r>
      <w:r>
        <w:rPr>
          <w:sz w:val="28"/>
          <w:szCs w:val="28"/>
        </w:rPr>
        <w:t xml:space="preserve"> – починаючи від концепції, проектування, виробництва, використання і до утилізації. Це дозволить поступово усувати з ринку популярні товари, що здійснюють найбільший негативний вплив на навколишнє середовищ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цьому проєктом акта пропонується визнати такою, що втратила чинність, постанову Кабінету Міністрів України від 14 серпня 2019 р. № 735 “Про затвердження Технічного регламенту щодо вимог до екодизайну для телевізорів” (Офіційний вісник України, 2019 р., № 66, ст. 2295).</w:t>
      </w:r>
    </w:p>
    <w:p>
      <w:pPr>
        <w:pStyle w:val="Normal"/>
        <w:spacing w:before="12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Правові аспек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провадження в Україні системи встановлення вимог до екодизайну для енергоспоживчих продуктів є вимогою Європейського Союзу, відповідно до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 (далі – Угода про асоціацію Україна – ЄС), терміном запровадження якої визначений 2017 рік (додаток XXVII до глави 1 «Співробітництво у сфері енергетики, включаючи ядерну енергетику» Розділу V «Економічне і галузеве співробітництво» Угоди про асоціацію Україна – ЄС).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єкт акта розроблено на виконання </w:t>
      </w:r>
      <w:r>
        <w:rPr>
          <w:color w:val="000000"/>
          <w:sz w:val="28"/>
          <w:szCs w:val="28"/>
        </w:rPr>
        <w:t xml:space="preserve">статті 5 Закону України «Про технічні регламенти та оцінку відповідності», підпункту 9 пункту 4 Плану заходів щодо розвитку системи технічного регулювання на період до 2025 року, затвердженого розпорядженням Кабінету Міністрів України від 22 вересня 2021 року № 1145-р, та постанови Кабінету Міністрів України від 16 грудня 2015 року № 1057 «Про визначення сфер діяльності, в яких центральні органи виконавчої влади та Служба безпеки України здійснюють функції технічного регулювання»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120" w:after="120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Фінансово-економічне обґрунтуванн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Реалізація акта </w:t>
      </w:r>
      <w:r>
        <w:rPr>
          <w:color w:val="000000"/>
          <w:sz w:val="28"/>
          <w:szCs w:val="28"/>
        </w:rPr>
        <w:t>не потребує додаткових матеріальних та інших витрат. Всі видатки на заходи з впровадження Технічного регламенту щодо вимог до екодизайну будуть здійснюватися в межах коштів, передбачених головними розпорядниками на відповідний бюджетний рік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120" w:after="12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 Позиція заінтересованих сторін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єкт акта не </w:t>
      </w:r>
      <w:r>
        <w:rPr>
          <w:color w:val="000000"/>
          <w:sz w:val="28"/>
          <w:szCs w:val="28"/>
        </w:rPr>
        <w:t>потребує проведення публічних консультаці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оєкт акта не стосується питань функціонування місцевого самоврядування, прав та інтересів територіальних громад, місцевого та регіонального розвитку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оєкт акта не стосується соціально-трудової сфери, прав осіб з інвалідністю, функціонування і застосування української мови як державної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єкт акта не стосується сфери наукової та науково-технічної діяльності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120" w:after="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7. Оцінка відповідності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12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провадження в Україні системи встановлення вимог до екодизайну для енергоспоживчих продуктів є вимогою Європейського Союзу, відповідно до Угоди про асоціацію Україна – ЄС, терміном запровадження якої визначений 2017 рік (додаток XXVII до глави 1 «Співробітництво у сфері енергетики, включаючи ядерну енергетику» Розділу V «Економічне і галузеве співробітництво» Угоди про асоціацію Україна – ЄС). </w:t>
      </w:r>
    </w:p>
    <w:p>
      <w:pPr>
        <w:pStyle w:val="Style23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єкт акта розроблено на основі Регламенту Комісії (ЄС) № 2019/2021 від 1 жовтня 2019 року що встановлює вимоги до екодизайну для електронних дисплеїв відповідно до Директиви 2009/125/ЄС Європейського Парламенту і Ради та вносить зміни до Регламенту Комісії (ЄС) № 1275/2008 і скасовує Регламент Комісії (ЄС) № 642/2009. </w:t>
      </w:r>
    </w:p>
    <w:p>
      <w:pPr>
        <w:pStyle w:val="Normal"/>
        <w:pBdr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проєкті акта відсутні положення, які стосуються прав та свобод, гарантованих Конвенцією про захист прав людини і основоположних свобод</w:t>
      </w:r>
      <w:bookmarkStart w:id="0" w:name="n3504"/>
      <w:bookmarkEnd w:id="0"/>
      <w:r>
        <w:rPr>
          <w:sz w:val="28"/>
          <w:szCs w:val="28"/>
        </w:rPr>
        <w:t>,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пливають на забезпечення рівних прав та можливостей жінок і чоловіків, містять ризики вчинення корупційних правопорушень та правопоруш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пов’язаних з корупцією, створюють підстави для дискримінації, стосуються інших ризиків та обмежень, які можуть виникнути під час реалізації акт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адська антикорупційна, громадська антидискримінаційна та громадська гендерно-правова експертизи не проводились.</w:t>
      </w:r>
    </w:p>
    <w:p>
      <w:pPr>
        <w:pStyle w:val="Normal"/>
        <w:pBdr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єкт акта буде надісланий до Національного агентства з питань запобігання корупції для визначення необхідності проведення антикорупційної експертиз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120" w:after="12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 Прогноз результаті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єкт акта не стосується питання розвитку адміністративно-територіальних одиниць України. Не має негативного впливу на: ринкове середовище, ринок праці і рівень зайнятості населення, екологію і навколишнє природне середовищ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єкт акта містить положення спрямовані на виконання Угоди про асоціацію між Україною, з однієї сторони та Європейським Союзом, Європейським співтовариством з атомної енергії і їхніми державами-членами, з іншої сторони, у тому числі додатків до неї, а тому відповідно до абзацу дев’ятнадцятого частини другої статті 3 Закону України «Про засади державної регуляторної політики у сфері господарської діяльності» дія цього Закону не поширюється на здійснення регуляторної діяльності, пов’язаної з його прийняттям. 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олова Державного агентст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 енергоефективності т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енергозбереження України</w:t>
        <w:tab/>
        <w:tab/>
        <w:tab/>
        <w:t xml:space="preserve">                              Ганна ЗАМАЗЄЄ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____  ___________ 2023 року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Список 1"/>
    <w:basedOn w:val="Normal"/>
    <w:qFormat/>
    <w:pPr>
      <w:spacing w:lineRule="auto" w:line="360"/>
      <w:jc w:val="both"/>
    </w:pPr>
    <w:rPr>
      <w:sz w:val="28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893"/>
      <w:jc w:val="both"/>
    </w:pPr>
    <w:rPr>
      <w:lang w:val="ru-RU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3:30:00Z</dcterms:created>
  <dc:creator>WinXP</dc:creator>
  <dc:description/>
  <cp:keywords/>
  <dc:language>en-US</dc:language>
  <cp:lastModifiedBy>Radchenko</cp:lastModifiedBy>
  <cp:lastPrinted>2023-04-19T16:31:00Z</cp:lastPrinted>
  <dcterms:modified xsi:type="dcterms:W3CDTF">2023-10-16T12:53:00Z</dcterms:modified>
  <cp:revision>18</cp:revision>
  <dc:subject/>
  <dc:title>ПОЯСНЮВАЛЬНА ЗАПИСКА</dc:title>
</cp:coreProperties>
</file>